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formatyk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Wydział Matematyczno-Przyrodniczy, Katedra Fizyki Teore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laudiusz Majchr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laudiusz Majchr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rFonts w:eastAsia="Cambria"/>
          <w:color w:val="000000"/>
          <w:sz w:val="24"/>
        </w:rPr>
        <w:t xml:space="preserve">Zaliczenie z oceną. 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87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Umiejętność podstawowej obsługi komputera, a w szczególności systemu operacyjnego MS Windows. Znajomość pakietu programów biurowych MS Office w zakresie wymaganym w szkole średniej. Podstawowe umiejętności związane z wykorzystaniem Internetu do wyszukiwania informacji, komunikacji, itp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zajęć jest poznanie przez studentów struktury, narzędzi i usług technologii informacyjnych, przede wszystkim komputera i Internetu w zastosowaniach związanych z pracą administracyjną (prawnika). Efektem procesu dydaktycznego będzie zapoznanie studentów ze sprzętem i oprogramowaniem dotyczącym tworzenia, przesyłania, prezentowania i zabezpieczania informacji. Ponadto wypracowanie umiejętności doboru odpowiednich narzędzi informatycznych do realizacji własnych zadań, przygotowanie studentów do świadomego uczestnictwa w społeczeństwie informacyjn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elementarną terminologię dotyczącą użytkowania komputerów, systemu operacyjnego, różnych aplikacji, miedzy innymi: edytor tekstu, arkusz kalkulacyjny, baza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zagadnienia prawne dotyczące praw autorskich oraz ochrony danych osob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1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zasady poprawnej edycji tekstu oraz przygotowania prezentacji multimedialn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prawnie używa komputera do tworzenia, edycji, formatowania, przechowywania i drukowania dokument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osuje narzędzia edytorskie do pracy grupowej z dużymi plikami tekstowym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gotowuje dokument tekstowy pozwalający na zastosowanie korespondencji seryj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ortuje oraz filtruje dane w arkuszu kalkulacyjnym, sporządza wykres i raport w programie Excel na podstawie wprowadzonych danych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tworzyć proste formuły celem przeprowadzania powtarzalnych oblicze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korzystać z ogólnodostępnych baz aktów prawnych, wyszukiwać odpowiednie ustaw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obsługiwać systemy tj.: ISAP, EUR-Lex, CURIA, RCL, Księgi Wieczyste, KRS, CEID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prawnie używa ogólnoświatowej sieci komputerowej do pozyskiwania inform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orzystuje narzędzia TI do szybkiego komunikowania się z innymi użytkownikami komputer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gotowuje i przedstawia prezentację multimedialną w programie PowerPoi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ciągłego dokształcania się zawodowego i rozwoju osobist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świadomość poziomu swojej wiedzy i umiejętn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owy do podejmowania wyzwań zawodowych i osobistych związanych z pracą w społeczeństwie coraz bardziej inform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972"/>
            </w:tblGrid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Treści merytoryczne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Liczba godz.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Historia komputerów, systemy operacyjne –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 zarys historii maszyn liczących oraz komputerów. Obsługa systemu operacyjnego MS Windows, zarządzanie kontami użytkowników, aktualizacja systemu operacyjnego.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bookmarkStart w:id="0" w:name="OLE_LINK2"/>
                  <w:bookmarkStart w:id="1" w:name="OLE_LINK1"/>
                  <w:r>
                    <w:rPr>
                      <w:b/>
                      <w:color w:val="000000"/>
                    </w:rPr>
                    <w:t xml:space="preserve">Prawne aspekty użytkowania komputerów </w:t>
                  </w:r>
                  <w:bookmarkEnd w:id="0"/>
                  <w:bookmarkEnd w:id="1"/>
                  <w:r>
                    <w:rPr>
                      <w:b/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 xml:space="preserve">prawa autorski, licencje oprogramowania komputerowego, ochrona danych osobowych. Zagrożenia wynikające z korzystania z Internetu.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b/>
                      <w:color w:val="000000"/>
                    </w:rPr>
                    <w:t xml:space="preserve">Edytory tekstów w pracy prawnika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praca z dokumentami, wprowadzanie symboli specjalnych, formatowanie znaków i akapitów, style formatowania, tworzenie tabel, obiekty graficzne, korespondencja seryjna, wydruki, przypisy, recenzowanie dokumentów, praca z dużymi dokumentami (spisy treści, indeksy, bibliografia),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Arkusze kalkulacyjne - 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raca z arkuszem kalkulacyjnym, wprowadzanie formuł matematycznych, funkcji, generowanie i modyfikacja wykresów, przenoszenie informacji pomiędzy arkuszem a edytorem, definiowanie własnych funkcji, sortowanie i filtrowanie danych, tabele przestawne, przygotowywanie zestawień danych np. statystycznych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Bazy danych w pracy prawnika – </w:t>
                  </w:r>
                  <w:r>
                    <w:rPr>
                      <w:color w:val="000000"/>
                    </w:rPr>
                    <w:t>poznanie zasad korzystania z prawniczych baz danych oraz  zdobycie umiejętności wyszukiwania i selekcji informacji przydatnych w praktyce. Publiczne bazy tekstów aktów prawnych i orzeczeń sądowych, komercyjne prawnicze programy użytkowe, publiczne bazy danych i systemy informatyczne, europejska informacja prawna w Internecie, systemy informacji geograficznej a rejestry publiczne, specjalistyczne systemy informacyjne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Grafika menedżerska i prezentacyjna - </w:t>
                  </w:r>
                  <w:r>
                    <w:rPr>
                      <w:color w:val="000000"/>
                    </w:rPr>
                    <w:t>z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asady tworzenia profesjonalnych prezentacji biznesowych i szkoleniowych, korzystanie z wzorców slajdów i ich modyfikacja, formatowanie tekstu, list, tabel, tworzenie wykresów i schematów organizacyjnych, elementy graficzne i multimedialne prezentacji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Sieci komputerowe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usługi w sieciach informatycznych i komunikacyjnych, używanie przeglądarek, wyszukiwanie informacji, zapisywanie informacji z sieci, komunikacja elektroniczna. Bezpieczeństwo i prywatność w sieci, uwierzytelnianie nadawcy (certyfikaty),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Razem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praca przy komputerach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prezentacje multimedial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dczas zajęć, zadania do samodzielnego wykon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dczas zajęć, zadania do samodzielnego wykon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danie do samodzielnego wykonania polegające na wyszukaniu zestawu odpowiednich informacji, obserwacja podczas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e podczas zajęć, proste zadania do samodzielnego wykonania, a następnie przesłanie wyników do prowadzącego za pomocą sieci komputerow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e podczas przedstawiania przez studentów przygotowanych prezentacj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, rozmowa zaliczeniow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, rozmowa zaliczeniow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rFonts w:eastAsia="Cambria"/>
                <w:color w:val="000000"/>
              </w:rPr>
              <w:t>Zaliczenie będzie polegało na praktycznym sprawdzeniu nabytych umiejętności  -  p</w:t>
            </w:r>
            <w:r>
              <w:rPr>
                <w:b w:val="false"/>
                <w:caps w:val="false"/>
                <w:smallCaps w:val="false"/>
              </w:rPr>
              <w:t>o każdej części materiału student wykonuje praktyczne ćwiczenia, które są oceniane przez prowadzącego ćwiczenia: Kolokwium zaliczeniowe przy komputerze, Obserwacja podczas zajęć, zadania do samodzielnego wykonania, Zadanie do samodzielnego wykonania polegające na wyszukaniu zestawu odpowiednich informacji, proste zadania do samodzielnego wykonania, a następnie przesłanie wyników do prowadzącego za pomocą sieci komputerowej, Obserwacje podczas przedstawiania przez studentów przygotowanych prezentacji, rozmowa zaliczeniowa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a końcowa jest średnią arytmetyczną z ocen cząstkowych, przy czym student musi pozytywnie zaliczyć każdą część materiału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7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  <w:tab/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prezentacji multimedialnej 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SUMA GODZIN</w:t>
              <w:tab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2 godz. = 32 godz., co odpowiada ok. 1 punktowi 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o charakterze praktycznym wynosi: 30 godz. ćwiczenia   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Jacek Janowski. Technologia informacyjna. Wydawnictwo Difin 2009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Wiewiórowski W., Wierczyński G., Informatyka prawnicza. Technologia informacyjna dla prawników i administracji publicznej, Kraków 2006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Po prostu Word 2003 PL, Maria Langer, Gliwice 2004, </w:t>
            </w:r>
            <w:r>
              <w:rPr>
                <w:rFonts w:eastAsia="Cambria"/>
                <w:color w:val="000000"/>
                <w:sz w:val="24"/>
                <w:szCs w:val="24"/>
                <w:lang w:val="en-US"/>
              </w:rPr>
              <w:t>wyd. Editio 200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ABC Excela, Krzysztof Kuciński, Kraków 2007, wyd. </w:t>
            </w:r>
            <w:r>
              <w:rPr>
                <w:rFonts w:eastAsia="Cambria"/>
                <w:color w:val="000000"/>
                <w:sz w:val="24"/>
                <w:szCs w:val="24"/>
                <w:lang w:val="en-US"/>
              </w:rPr>
              <w:t>Editio 200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Manuale do pakietu MS Offic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Cambria"/>
                <w:b/>
                <w:b/>
                <w:smallCap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ambria"/>
                <w:b/>
                <w:smallCaps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Robert Młynarz, Windows - </w:t>
            </w:r>
            <w:r>
              <w:rPr>
                <w:rFonts w:eastAsia="Cambria" w:cs="TTE100C318t00;Times New Roman" w:ascii="TTE100C318t00;Times New Roman" w:hAnsi="TTE100C318t00;Times New Roman"/>
                <w:color w:val="000000"/>
                <w:sz w:val="24"/>
                <w:szCs w:val="24"/>
              </w:rPr>
              <w:t>Ć</w:t>
            </w:r>
            <w:r>
              <w:rPr>
                <w:rFonts w:eastAsia="Cambria"/>
                <w:color w:val="000000"/>
                <w:sz w:val="24"/>
                <w:szCs w:val="24"/>
              </w:rPr>
              <w:t>wiczenia praktyczne, Edition 2000, 200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Poradnik Webmastera, Paweł Wimmer, sieć internetowa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E100C31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03:00Z</dcterms:created>
  <dc:creator>...</dc:creator>
  <dc:description/>
  <cp:keywords/>
  <dc:language>en-US</dc:language>
  <cp:lastModifiedBy>user</cp:lastModifiedBy>
  <dcterms:modified xsi:type="dcterms:W3CDTF">2017-10-09T09:06:00Z</dcterms:modified>
  <cp:revision>15</cp:revision>
  <dc:subject/>
  <dc:title/>
</cp:coreProperties>
</file>